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4.06.2022 № 132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№ 5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2.12.2021 № 105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2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16,4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16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544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544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4544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445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62,3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62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062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62,3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1-11-25T16:10:00Z</cp:lastPrinted>
  <dcterms:modified xsi:type="dcterms:W3CDTF">2022-06-23T12:39:00Z</dcterms:modified>
  <cp:revision>122</cp:revision>
  <dc:subject/>
  <dc:title/>
</cp:coreProperties>
</file>